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  09. 2015 г.</w:t>
        <w:tab/>
        <w:tab/>
        <w:tab/>
        <w:tab/>
        <w:tab/>
        <w:t xml:space="preserve">                         №  503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«Порядка разработки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тверждения административных регламентов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ых услуг органам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ого самоуправлен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 Уставом муниципального образования город Сорск, в целях приведения нормативного правового акта в соответствие с действующим законодательством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>Утвердить Порядок разработки и утверждения административных регламентов предоставления муниципальных услуг органами местного самоуправления города Сорска (приложение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Разработчикам административных регламентов предоставления муниципальных услуг руководствоваться данным Порядком при разработке административных регла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остановление администрации города Сорска от 04.04.2012г. № 143-п «Об утверждении «Порядка разработки и утверждения административных регламентов предоставления муниципальных услуг органами местного самоуправления города Сорска» считать утратившим силу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</w:rPr>
        <w:t xml:space="preserve">4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/>
        <w:t>5</w:t>
      </w:r>
      <w:r>
        <w:rPr>
          <w:sz w:val="26"/>
          <w:szCs w:val="26"/>
        </w:rPr>
        <w:t>.Контроль за исполнением  настоящего постановления  возложить на  управляющего делами администрации А.В.Журавле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851" w:gutter="0" w:header="0" w:top="360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04» 09. 2015г. № 50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работки и утверждения административных регламентов предоставления муниципальных услуг органами местного самоуправ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требования к разработке проектов административных регламен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Разработку проектов административных регламентов осуществляет орган, предоставляющий муниципальную услугу (администрация города Сорска, ее структурные подразделения) к сфере деятельности которых относится непосредственное предоставление муниципальных услу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екты административных регламентов подлежат размещению в информационно – телекоммуникационной сети «Интернет» на официальном сайте администрации города Сорска в разделе «Административная реформ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 даты размещения в информационно-телекоммуникационной сети "Интернет" на соответствующем официальном сайте,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оекты регламентов подлежат независимой экспертизе и экспертизе, проводимой уполномоченным органом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полномоченным органом местного самоуправления является отдел правового регулирования администрации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дметом экспертизы проекта административного регламента (далее - независимая экспертиза) является соответствие проектов административных регламентов требованиям, предъявляемым к ним Федеральным законом от 27 июля 2010 г. № 210-ФЗ 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едметом независимой экспертизы проекта административного регламента (далее - независимая экспертиза) является 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Срок, отведенный для проведения независимой экспертизы, указывается при размещении проекта административного регламента в информационно-телекоммуникационной сети "Интернет" на официальном сайте администрации города Сорска. Данный срок не может быть менее одного месяца со дня размещения проекта административного регламента в информационно-телекоммуникационной сети "Интернет" на соответствующем официальном сай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о результатам независимой экспертизы составляется заключение, которое направляется в орган, являющийся разработчиком проекта административного регламента. Орган, являющийся разработчиком проекта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Не поступление заключения независимой экспертизы в орган, являющийся разработчиком проекта  административного регламента, в срок, отведенный для проведения независимой экспертизы, не является препятствием для проведения экспертизы, уполномоченным органом местного самоуправления, и последующего утверждения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Административные регламенты утверждаются постановлениями администрации города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Административные регламенты подлежат официальному опубликованию в средствах массовой информации, размещению в сети Интернет на официальном сайте администрации города Сорска в установленном порядке. Тексты административных регламентов размещаются в местах предоставл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Требования к структуре административных регламент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ых услуг осуществляется в соответствии с административными реглам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административного регламента должна содержать разделы, устанавлива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общие положения, которые состоят из следующих подразделов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мет регулирования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руг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требования к порядку информировани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тандарт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формы контроля за исполнением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е положения, должны состоять из следующих подраздело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дмет регулирования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круг заявител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 подразделе производится описание заявителей, имеющих право в соответствии с законодательством,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местного самоуправления и организациями при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информация о месте нахождения и графике работы органа, предоставляющего муниципальную услугу, организаций и учреждений, участвующих в предоставлении услуги, а также многофункциональных центров предоставления государственных и муниципальных услуг (далее МФ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способы получения информации о месте нахождения и графиках работы органа, организации, учреждения, обращение в которые необходимо для получения муниципальной услуги, а также МФ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справочные телефоны органа, предоставляющего услугу, организаций, учреждений, участвующих в предоставлении услуги, а также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адреса официальных сайтов в сети Интернет органа, предоставляющего муниципальную услугу, организаций и учреждений, участвующих в предоставлении муниципальной услуги, а также МФЦ, содержащих информацию о предоставлении муниципальной услуги. Адреса их электронной поч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орядок  получения информации заявителями по вопросам предоставления муниципальной услуги, сведений о ходе предоставления муниципальной услуги, в том числе с использованием государственной информационной системы «Единый портал государственных и 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 Стандарт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ндарт предоставления муниципальной услуги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именование муниципальной услуги должно соответствовать наименованию муниципальной услуги, утвержденной в реестре муниципальных услуг администрации города Сор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 органа, предоставляющего муниципальную услуг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  в данном подразделе указывается полное наименование органа местного самоуправления, предоставляющего услугу. Если в предоставлении муниципальной услуги участвуют иные органы исполнительной власти, организации или учреждения, то указываются все органы исполнительной власти, организации, учреждения, без обращения в которые заявители не могут получить муниципальную услугу, либо обращение в которые необходимо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езультат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писывается результат предоставления муниципальной услуги, а также указываются юридические факты, которыми заканчивается предоставление муниципальной услуги (выдача постановления или распоряжения главы, разрешения, справки, заключения и т.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рок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роки предоставления муниципальной услуги должны устанавливаться на основании федеральных законов, ведомственных требований,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авовые основания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указывается перечень нормативных правовых актов, непосредственно регулирующих предоставление муниципальной услуги, с обязательным указанием их реквизи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указывается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, способы их получения заявителем, в том числе в электронной форме, порядок их предоставления (бланки, формы обращений, заявления и  иные документы, подаваемые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Ф или Правительства РФ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З «О персональных данны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указывается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а также документы, которые заявитель вправе предоставить самостоятельно. Указываются способы получения данных документов заявителем, в том числе в электронной форме, а также порядок их предоставления (бланки, формы обращений, заявления и  иные документы, подаваемые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Ф или Правительства РФ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также устанавливается запрет требовать от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Заявитель вправе представить указанные документы и информацию в орган, предоставляющий муниципальную услугу, по собственной инициати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указываются основания, предусмотренные федеральными законами, принимаемыми, в соответствии с ними иными нормативными правовыми актами  Российской Федерации, нормативными правовыми актами субъектов Российской Федерации, муниципальными правовыми актами, для отказа в приеме документов, необходимых для предоставления 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исчерпывающий перечень оснований для отказа в предоставлении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указывается исчерпывающий перечень оснований, предусмотренный федеральными законами, принимаемыми, в соответствии с ними иными нормативными правовыми актами  Российской Федерации, нормативными правовыми актами субъектов Российской Федерации, муниципальными правовыми актами,  для отказа в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) размер платы, взимаемой с заявителя при предоставлении муниципальной услуги, и способы ее взима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в данном подразделе предоставляются сведения о безвозмездном предоставлении услуги. Если услуга платная, предоставляются сведения о размере платы, взимаемой с заявителя при предоставлении муниципальной услуги, и способы  ее взимания в случаях, предусмотренных федеральными законами, принимаемыми, в соответствии с ними иными нормативными правовыми актами 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1. в данном подразделе указывается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срок регистрации запроса заявителя о предоставлении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1. в данном подразделе указывается срок регистрации запроса заявителя о предоставлении муниципальной услуги, обоснованный нормативн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1. в подразделе указываются требования к помещениям, в которых предоставляется муниципальная услуга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показатели доступности и качества муниципальных услуг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1. в данном подразделе указывается исчерпывающий перечень показателей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1. в данном подразделе указываются иные требования предоставления муниципальной услуги, предусмотренные федеральными законами, принимаемыми, в соответствии с ними иными нормативными правовыми актами  Российской Федерации, нормативными правовыми актами субъектов Российской Федерации, муниципальными правовыми актами, в том числе требования к предоставлению муниципальной услуги в электронном виде и в многофункциональных центрах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раздел состоит из подразделов, соответствующих количеству административных процедур  - логически обособленных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чале раздела указывается исчерпывающий перечень административных процедур, содержащихся в н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каждой административной процедуры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начала административной процед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держание каждого административного действия, входящего в состав административной процедуры, продолжительность или максимальный срок его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ведения о должностном лице, ответственном за выполнение каждого административного действия, входящего в состав административной процед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ритерии принятия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пособ фиксации результата выполнения административной процед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раздел состоит из следующих подразде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и периодичность осуществления плановых и внеплановых проверок полноты и качеств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ветственность должностных лиц органов местного самоуправления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анном разделе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мет досудебного (внесудебного) обжал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снования для начала процедуры досудебного (внесудебного) обжал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рганы муниципальной власти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роки рассмотрения жалобы (претенз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езультат досудебного (внесудебного)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к регламенту приводится блок-схем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А.В. Журавл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type w:val="nextPage"/>
      <w:pgSz w:w="11906" w:h="16838"/>
      <w:pgMar w:left="1531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5-09-03T09:54:00Z</cp:lastPrinted>
  <dcterms:modified xsi:type="dcterms:W3CDTF">2016-06-24T02:40:00Z</dcterms:modified>
  <cp:revision>51</cp:revision>
  <dc:subject/>
  <dc:title/>
</cp:coreProperties>
</file>